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</w:t>
      </w:r>
      <w:r>
        <w:rPr>
          <w:rFonts w:eastAsia="Courier New" w:cs="Courier New" w:ascii="Courier New" w:hAnsi="Courier New"/>
          <w:lang w:val="en-CA"/>
        </w:rPr>
        <w:t>This FAQ archived and provided free as a courtesy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</w:t>
      </w:r>
      <w:r>
        <w:rPr>
          <w:rFonts w:eastAsia="Courier New" w:cs="Courier New" w:ascii="Courier New" w:hAnsi="Courier New"/>
          <w:lang w:val="en-CA"/>
        </w:rPr>
        <w:t>The Providence Cooperat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</w:t>
      </w:r>
      <w:r>
        <w:rPr>
          <w:rFonts w:eastAsia="Courier New" w:cs="Courier New" w:ascii="Courier New" w:hAnsi="Courier New"/>
          <w:lang w:val="en-CA"/>
        </w:rPr>
        <w:t>http://www.providenceco-op.c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ersion 2.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pdated 7/19/9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persedes: Version 2.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</w:t>
      </w:r>
      <w:r>
        <w:rPr>
          <w:rFonts w:eastAsia="Courier New" w:cs="Courier New" w:ascii="Courier New" w:hAnsi="Courier New"/>
          <w:lang w:val="en-CA"/>
        </w:rPr>
        <w:t>Water Treatment FAQ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</w:t>
      </w:r>
      <w:r>
        <w:rPr>
          <w:rFonts w:eastAsia="Courier New" w:cs="Courier New" w:ascii="Courier New" w:hAnsi="Courier New"/>
          <w:lang w:val="en-CA"/>
        </w:rPr>
        <w:t>Version 2.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</w:t>
      </w:r>
      <w:r>
        <w:rPr>
          <w:rFonts w:eastAsia="Courier New" w:cs="Courier New" w:ascii="Courier New" w:hAnsi="Courier New"/>
          <w:lang w:val="en-CA"/>
        </w:rPr>
        <w:t>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</w:t>
      </w:r>
      <w:r>
        <w:rPr>
          <w:rFonts w:eastAsia="Courier New" w:cs="Courier New" w:ascii="Courier New" w:hAnsi="Courier New"/>
          <w:lang w:val="en-CA"/>
        </w:rPr>
        <w:t>Patton Tur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knowledgements:  Thanks to the following people for making addition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rrections, or suggestions:  Richard DeCastro,  decastro@netcom.com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nry Schaffer, hes@unity.ncsu.edu; Alan T. Hagan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thagan@sprintmail.com;  Logan Van Leigh, loganv@earthlink.net;  Car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iles, blitz1@airmail.net 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lan also provided the wording for the disclaimer and copyright notice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pyright 1997, 1998.  All rights reserv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cluding contributions attributed to specific individuals all materi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this work is copyrighted to Patton Turner and all rights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served.  This work may be copied and distributed freely as long as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ntire text, my and the contributor's names and this copyright noti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mains intact, unless my prior permission has been obtained.  This FAQ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y not be distributed for financial gain, included in commerci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llections or compilations, or included as a part of the content of an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eb site without prior, express permission from the auth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CLAIMER:  Safe and effective water treatment requires attention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tail and proper equipment and ingredients.  The author makes n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rranties and assumes no responsibility for errors or omissions i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xt, or damages resulting from the use or misuse of informa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ed here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cement of or access to this work on this or any other site does no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n the author espouses or adopts any political, philosophical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-physical concepts that may also be expressed wherever this wor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ppea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</w:t>
      </w:r>
      <w:r>
        <w:rPr>
          <w:rFonts w:eastAsia="Courier New" w:cs="Courier New" w:ascii="Courier New" w:hAnsi="Courier New"/>
          <w:lang w:val="en-CA"/>
        </w:rPr>
        <w:t>Water Stora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</w:t>
      </w:r>
      <w:r>
        <w:rPr>
          <w:rFonts w:eastAsia="Courier New" w:cs="Courier New" w:ascii="Courier New" w:hAnsi="Courier New"/>
          <w:lang w:val="en-CA"/>
        </w:rPr>
        <w:t>-Quantity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water ration of as little as a pint per day has allowed life raf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rvivors to live for weeks, but a more realistic figure is 1 gallon 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rson per day for survival.  4 gallons per person/day will allo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rsonal hygiene, washing of dishes, counter tops, etc.  5 to 12 gall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r day would be needed for a conventional toilet, or 1/2 to two gall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a pour flush latrine.  For short-term emergencies, it will probab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 more practical to store paper plates and utensils, and minimize foo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paration, than to attempt to store more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addition to stored water, there is quite a bit of water trapped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piping of the average home.  If the municipal water system was no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minated before you shut the water off to your house, this water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ill fit for consumption without treatment.  To collect this water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pen the lowest faucet in the system, and allow air into the system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second faucet.  Depending on the diameter of the piping, you may wa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open every other faucet, to make sure all of the water is drain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procedure will usually only drain the cold water side,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t-water side will have to be drained from the water heater.  Again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pen all of the faucets to let air into the system, and be prepar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llect any water that comes out when the first faucet is open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ilet tanks (not the bowls) represent another source of water if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ilet bowl cleaner is not used in the tan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me people have plumbed old water heaters or other tanks in line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ir cold water supply to add an always rotated source of water.  Tw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s are in order:  1) make sure the tanks can handle the press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50 psi min.), and 2) if the tanks are in series with the ho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umbing, this method is susceptible to contamination of the municip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system.  The system can be fed off the water lines with a shutof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alve (and a second drain line), preventing the water from be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minated as long as the valve was closed at the tim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mina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can only be realistically stored for short-term emergencies, af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at some emergency supply of water needs to be develop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</w:t>
      </w:r>
      <w:r>
        <w:rPr>
          <w:rFonts w:eastAsia="Courier New" w:cs="Courier New" w:ascii="Courier New" w:hAnsi="Courier New"/>
          <w:lang w:val="en-CA"/>
        </w:rPr>
        <w:t>Water Collec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</w:t>
      </w:r>
      <w:r>
        <w:rPr>
          <w:rFonts w:eastAsia="Courier New" w:cs="Courier New" w:ascii="Courier New" w:hAnsi="Courier New"/>
          <w:lang w:val="en-CA"/>
        </w:rPr>
        <w:t>-Wells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can only be moved by suction for an equivalent head of about 20'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fter this cavitation occurs, that is the water boils off in tin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ubbles in the vacuum created by the pump rather than being lifted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pump.  At best no water is pumped, at worst the pump is destroy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ell pumps in wells deeper than this work on one of the follow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inciple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) The pump can be submerged in the well, this is usually the case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ep well pumps. Submersible pumps are available for depths up 100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e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) The pump can be located at the surface of the well, and two pipes g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own the well: one carrying water down, and one returning it.  A je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xture called an ejector on the bottom of the two hoses causes we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to be lifted up the well with the returning pumped water.  The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mps must have an efficient foot valve as there is no way for them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elf-prime.  These are commonly used in shallow wells, but can go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ep as 350 feet.  Some pumps use the annular space between one pip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well casing as the second pipe this requires a packer (seal) a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jector and at the top of the cas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) The pump cylinder can be located in the well, and the power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cated above the well.  This is the method used by windmills and mo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nd pumps.  A few hand pumps pump the water from very shallow wel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ing an aboveground pump and suction line.  A variety of primitive, b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genious, pump designs also exist.  One uses a chain with buckets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ift the water up.  Another design uses a continuous loop rope dropp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the well and returning up a small diameter pipe.  Sealing washers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cated along the rope, such that water is pulled up the pipe with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ope.  An ancient Chinese design used knots, but modern designs design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village level maintenance in Africa use rubber washers made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ires, and will work to a much greater dept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bviously a bucket can be lowered down the well if the well is bi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nough, but this won't work with a modern drilled well.  A better ide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a drilled well is to use a 2' length or so of galvanized pipe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nd caps of a diameter that will fit in the well casing.  The upper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drilled for a screw eye, and a small hole for ventilation.  The low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nd is drilled with a hole about half the diameter of the pipe, and 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inside a piece of rigid plastic or rubber is used as a flap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alve. This will allow water to enter the pipe, but not exit it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ole assembly is lowered in the well casing, the weight of the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ll cause it to fill with water, and it can then be lifted 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rface. The top pipe cap is there mostly to prevent the pipe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tching as it is lift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</w:t>
      </w:r>
      <w:r>
        <w:rPr>
          <w:rFonts w:eastAsia="Courier New" w:cs="Courier New" w:ascii="Courier New" w:hAnsi="Courier New"/>
          <w:lang w:val="en-CA"/>
        </w:rPr>
        <w:t>-Springs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prings or artesian wells are ideal sources of water.  Like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ventional well, the water should be tested for pathogens, VOC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Volatile Organic Compounds such as fuel oil or benzene), pesticides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y other contaminants found in your area.  If the source is a spring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very important to seal it in a spring box to prevent the water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coming contaminated as it reaches the surface.  It is also importa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divert surface runoff around the spring box.  As with a well, you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ll want to periodically treat the spring box with chlorin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rticularly if the spring is slow moving.  The spring may also be u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keeping food cool if a spring-house is built.  If this is the cas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t is still recommended to build a spring box inside the house to obta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ble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</w:t>
      </w:r>
      <w:r>
        <w:rPr>
          <w:rFonts w:eastAsia="Courier New" w:cs="Courier New" w:ascii="Courier New" w:hAnsi="Courier New"/>
          <w:lang w:val="en-CA"/>
        </w:rPr>
        <w:t>-Surface water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st US residents served by municipal water systems supplied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rface water, and many residents of underdeveloped countries rely 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rface water.  While surface water will almost always need to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eated, a lot of the risk can be reduced by properly collecting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.  Ideal sources of water are fast flowing creeks and rivers whi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on't have large sources of pollution in their watershed.  With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mall amounts of water needed by a family or small group, the mo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actical way to collect the water is though an infiltration gallery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ell.  Either method reduces the turbidity of the collected water mak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t easy for later treatm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</w:t>
      </w:r>
      <w:r>
        <w:rPr>
          <w:rFonts w:eastAsia="Courier New" w:cs="Courier New" w:ascii="Courier New" w:hAnsi="Courier New"/>
          <w:lang w:val="en-CA"/>
        </w:rPr>
        <w:t>Water Purifica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</w:t>
      </w:r>
      <w:r>
        <w:rPr>
          <w:rFonts w:eastAsia="Courier New" w:cs="Courier New" w:ascii="Courier New" w:hAnsi="Courier New"/>
          <w:lang w:val="en-CA"/>
        </w:rPr>
        <w:t>-Contaminants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Heavy Metal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vy metals are only a problem is certain areas of the country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st way to identify their presence is by a lab test of the water or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peaking with your county health department. Unless you are down strea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mining trailings or a factory, the problem will probably affec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ole county or region.  Heavy metals are unlikely to be present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fficient levels to cause problems with short-term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urbidity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urbidity refers to suspended solids, i.e. muddy water, is very turb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urbidity is undesirable for 3 reasons:  1) aesthetic considerations 2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ids may contain heavy metals, pathogens or other contaminants, 3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urbidity decreases the effectiveness of water treatment techniques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ielding pathogens from chemical or thermal damage, or in the cas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V treatment, absorbing the UV light itself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Organic compound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can be contaminated by a number of organic compound such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oform, gasoline, pesticides, and herbicides.  These contaminan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ust be identified in a lab test.  It is unlikely ground water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ddenly become contaminated unless a quantity of chemicals is allow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enter a well or penetrating the aquifer.  One exception is whe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quifer is located in limestone.  Not only will water flow fas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rough limestone, but the rock is prone to forming vertical channels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nkholes that will rapidly allow contamination from surface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rface water may show great swings in chemical levels due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fferences in rainfall, seasonal crop cultivation, and industri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ffluent leve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</w:t>
      </w:r>
      <w:r>
        <w:rPr>
          <w:rFonts w:eastAsia="Courier New" w:cs="Courier New" w:ascii="Courier New" w:hAnsi="Courier New"/>
          <w:lang w:val="en-CA"/>
        </w:rPr>
        <w:t>-Pathogens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tozo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tozoa cysts are the largest pathogens in drinking water, and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sponsible for many of the waterborne disease cases in the U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tozoa cysts range is size from 2 to 15 microns (a micron is o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llionth of a meter), but can squeeze through smaller openings. 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rder to insure cyst filtration, filters with a absolute pore siz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 micron or less should be used.  The two most common protozoa pathoge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re Giardia lamblia (Giardia) and Cryptosporidium (Crypto).  Bo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rganisms have caused numerous deaths in recent years in the US,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aths occurring in the young and elderly, and the sick and immu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promised. Many deaths were a result of more than one of the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ditions.  Neither disease is likely to be fatal to a healthy adult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ven if untreated. For example in Milwaukee in April of 1993, of 400,00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o were diagnosed with Crypto, only 54 deaths were linked 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utbreak, 84% of whom were AIDS patients.  Outside of the US and ot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veloped countries, protozoa are responsible for many cases of amoeb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ysentery, but so far this has not been a problem in the US, due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tter wastewater treatment.  This could change during a surviv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tuation.  Tests have found Giardia and/or Crypto in up to 5%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ertical wells and 26% of springs in the U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acteri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acteria are smaller than protozoa and are responsible for many diseas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ch as typhoid fever, cholera, diarrhea, and dysentery.  Pathogen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acteria range in size from 0.2 to 0.6 microns, and a 0.2 micron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necessary to prevent transmission.  Contamination of water suppli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y bacteria is blamed for the cholera epidemics which devast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ndeveloped countries from time to time.  Even in the US, E. coli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requently found to contaminate water supplies.  Fortunately E. coli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latively harmless as pathogens go, and the problem isn't so much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. coli found, but the fear that other bacteria may have contamin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water as well.  Never the less, dehydration from diarrhea caused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. coli has resulted in fataliti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irus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iruses are the 2nd most problematic pathogen, behind protozoa.  As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tozoa, most waterborne viral diseases don't present a lethal hazar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a healthy adult.  Waterborne pathogenic viruses range in size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0.020-0.030 microns, and are too small to be filtered out by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chanical filter.  All waterborne enteric viruses affecting huma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ccur solely in humans, thus animal waste doesn't present much of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iral threat.  At the present viruses don't present a major hazar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ople drinking surface water in the US, but this could change in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rvival situation as the level of human sanitation is reduced.  Virus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o tend to show up even in remote areas, so case can be made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iminating them now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</w:t>
      </w:r>
      <w:r>
        <w:rPr>
          <w:rFonts w:eastAsia="Courier New" w:cs="Courier New" w:ascii="Courier New" w:hAnsi="Courier New"/>
          <w:lang w:val="en-CA"/>
        </w:rPr>
        <w:t>Physical Treatm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Treatm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iling is one guaranteed way to purify water of all pathogens.  Mo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erts feel that if the water reaches a rolling boil it is safe.  A fe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ill hold out for maintaining the boiling for some length of tim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monly 5 or 10 minutes, plus an extra minute for every 1000 feet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evation.  If one wishes to do this, a pressure cooker would allow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to be kept at boiling with out loosing the heat to evapora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e reason for the long period of boiling may be to inactivate bacteri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pores (which can survive boiling), but these spore are unlikely to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borne pathoge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frican aid agencies figure it takes 1 kg of wood to boil 1 liter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.  Hardwoods and efficient stoves would improve on thi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can also be treated at below boiling temperatures, if contact tim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increased.  A commercial unit has been developed that treats 500 g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water per day at an estimated cost of $1/1000 gallons for the energ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process is similar to milk pasteurization, and holds the water 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61 deg F for 15 seconds.  Heat exchangers recover most of the energ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d to warm the water.  Solar pasteurizers have also been built th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uld heat three gallons of water to 65deg C and hold the temperat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an hour.  A higher temperature could be reached if the device w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otated east to west during the day to follow the sunligh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gardless of the method, heat treatment does not leave any form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sidual to keep the water free of pathogens in stora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verse Osmosi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verse osmosis forces water, under pressure, through a membrane that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mpermeable to most contaminants.  The most common use is aboard boa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produce fresh water from salt water. The membrane is somewhat bet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t rejecting salts than it is at rejecting non-ionized weak acids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ases and smaller organic molecules (molecular weight below 200). 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latter category are undissociated weak organic acids, amine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henols, chlorinated hydrocarbons, some pesticides and low molecul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eight alcohols.  Larger organic molecules, and all pathogens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jected.  Of course it is possible to have a imperfection i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mbrane that could allow molecules or whole pathogens to pass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ing reverse osmosis to desalinate seawater requires considerab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ssure (1000 psi) to operate, and for a long time only electric mode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ere available.  Competing for a contract to build a hand powered mod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the Navy, Recovery Engineering designed a model that could oper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y hand, using the waste water (90 percent of the water is waste water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ly 10% passes through the filter) to pressurize the back side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ston.  The design was later acquired by PUR.  While there is litt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question that the devices work well, the considerable effort requir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perate one has been questioned by some survival experts such as Micha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enwald, himself a survivor of a shipwreck. On the other hand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ople who have actually used them on a life raft credi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vailability of water from their PUR watermaker for their surviva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R manual watermakers are available in two model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urvivor 06 ($500) produces 2 pints per hour,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urvivor 35 ($1350) produces 1.4 gal/hr.  The latter model is als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vailable as the Power Survivor 35 ($1700), which produces the sam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volume from 4 Amps of 12 VDC, and can be disconnected and used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hand held un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number of manufactures, including PUR, make DC powered models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ipboard use. PUR recommends replacing the O rings every 600 hours 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ts handheld units, and a kit is available to do this.  Estimates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mbrane life vary, but units designed for production use may last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year or more. Every precaution should be taken to prevent petroleu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ducts from contacting the membrane as they will damage or destroy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mbrane. The prefilter must also be regularly changed, and the membra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y need to be treated with a biocide occasional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verse osmosis filter are also available that will use normal municip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r private water pressure to remove contaminates from water, as long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y aren't present in the levels found in sea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water produced by reverse osmosis, like distilled water, will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lose to pure H2O. Therefore mineral intake may need to be increas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pensate for the normal mineral content of water in much of the worl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tilla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tillation is the evaporation and condensation of water to purif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.  Distillation has two disadvantage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) A large energy input is required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) If simple distillation is used, chemical contaminants with boi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ints below water will be condensed along with the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tillation is most commonly used to remove dissolved minerals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lts from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implest form of a distillation is a solar still.  A solar st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s solar radiation to evaporate water below the boiling point, and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oler ambient air to condense the vapor.  The water can be extrac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rom the soil, vegetation piled in the still, or contaminated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such as radiator fluid or salt water) can be added to the still.  Whi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r still output is low, they are an important technique if water is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rt supp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ther forms of distillation require a concentrated heat source to bo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which is then condensed.  Simple stills use a coiling coil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turn this heat to the environment.  These can be improvised with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iler and tight fitting lid and some copper tubing (Avoid using lea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dered tubing if possible).  FEMA suggests that, in an emergency,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nd towel can be used to collect steam above a container of boi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.  More efficient distillations plants use a vapor compress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ycle where the water is boiled off at atmospheric pressure, the stea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compressed, and the condenser condenses the steam above the boi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int of the water in the boiler, returning the heat of fusion 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iling water.  The hot condensed water is run through a second he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changer which heats up the water feeding into the boiler.  The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nts normally use an internal combustion engine to run the compress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ste heat from the engine, including the exhaust, is used to star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ss and make up any heat loss.  This is the method used in mo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mercial and military desalinization plan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flatable solar stills are available from marine supply stores, b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void the WW2 surplus models, as those who have used them have had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tremely high failure rate.  Even new inflatable solar stills may on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duce from 30-16 oz under actual conditions, compared to a rating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8 oz/day under optimum conditi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Jade Mountain also offers the following portable models in travel case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aveler (WC106)</w:t>
        <w:tab/>
        <w:t>1 gpd, 23 lb., 24x26x10 folded</w:t>
        <w:tab/>
        <w:t>$  69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ase Camp (WC107)   2 gpd, 51 lb., 48x48x4 folded      $  89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fari (WC108)                48x48x5        $109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ab/>
        <w:t>A ruggedized version of the Base Camp abo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filte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filters are small-scale filters designed to remove cysts, suspend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ids, protozoa, and in some cases bacteria from water.  Most filte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 a ceramic or fiber element that can be cleaned to re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rformance as the units are used.  Most units and almost all made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mping use a hand pump to force the water through the filter.  Othe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 gravity, either by placing the water to be filtered above the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e.g. the Katadyn drip filter), or by placing the filter in the water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running a siphon hose to a collection vessel located below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 (e.g. Katadyn siphon filter). Microfilters are the only method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ther than boiling, to remove Cryptosporidia.  Microfilters do no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move viruses, which many experts do not consider to be a problem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rth America.  Despite this the Katadyn microfilter has se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siderable use around the world by NATO-member militaries, WHO, UNHCR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other aid organizations.  Microfilters share a problem with charco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 in having bacteria grow on the filter medium.  Some handle th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y impregnating the filter element with silver such as the Katadyn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thers advise against storage of a filter element after it has be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d.  The Sweetwater Guardian suggests using a freezer for short-ter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ora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ny microfilters may include silt prefilters, activated charco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ages, or an iodine resin. Most filters come with a stainless ste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filter, but other purchased or improvised filters can be add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duce the loading on the main filter element.  Allowing time for soli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settle, and/or prefiltering with a coffee filter will also ext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 life.  Iodine matrix filters will kill viruses that will pas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rough the filter, and if a charcoal stage is used it will remove mu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the iodine from the water.  Charcoal filters will also remove ot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solved natural or manmade contaminates. Both the iodine and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arcoal stages do not indicate when they reach their useful life, whi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much shorter than the filter element.  If you are depending o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age for filtering the water you will have to keep up with how mu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passes through 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ew designs seem to be coming out every month.  The best selling bra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eem to be the PUR, and Sweetwater Guardian.  The Katadyn doesn't se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well to outdoor enthusiasts due to its high cost, but for years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s state of the art for water purification and still has a loy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llowing, especially among professionals in relief work.  Below is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ata on a few of the more common units, for a excellent field test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me common units, see the December 96 issue of Backpacker magazi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 that the first price is for the filter, the second for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placement filter.  The weight is from manufacturer's literature if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s not listed in the Backpacker article.  Filter life is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nufacturer’s literature and should be taken with a grain of sal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asic Designs Ceramic Filter Pump ($29/$15, 8 oz.)  Cheap flimsy filter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laimed to filter up to 500 gallons with a 0.9 micron ceramic fil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 EPA rated, may not have passed independent lab tests, prone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amage, filter element must be submerged in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eneral Ecology- First Need Deluxe ($70/$30, 20 oz) This filter uses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ructured matrix micro strainer, though General Ecology won't reve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at the structure is.  It has survived independent lab tests,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s particles to .4 microns, while actually removing viruses (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ly filter capable of doing this) through electrostatic attrac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filter cartridges can't be cleaned (other than by back flushing)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ut are good for 100 gallons.  Pump design isn't the best.  Other mode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re available from the manufactur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atadyn PF  ($295/$145, 22.7 oz).  The original microfilter using a 0.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n silver impregnated ceramic candle.  An extremely thick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lows it to be cleaned many times for up to 14,000 gallons capacit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ile the Katadyn seems well made, one reader of this list repor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reaking the candle, and Backpacker Magazine broke the case during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eld test. The pump, while probably indestructible, is somewhat slo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hard to use, requiring 20 lbs. of force on a small handle.  The P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so lacks a output hose as the Katadyn engineers felt if would be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urce of contamina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atadyn Combi ($185/$75 (ceramic)/$19 (carbon), 29 oz) A cheaper vers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the PF incorporating both ceramic and carbon stages.  Much fas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 than the PF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atadyn Minifilter ($139/$59, 8.3 oz) A smaller and cheaper version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PF, easier to pump, but generally not well received. Good for 20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all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atadyn Expedition ($680/$77, 13 lb.)  Similar filter to the PF (exac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me cartridge as the Drip Filter Below), but designed for much hig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duction, stainless steel case with spade type D handle, produces 0.7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pm.  Filter good for 26,000 gall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atadyn Drip Style Filter ($240, $77, 12.5 lb.)  Filter elements simil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those in the PF are mounted vertically in top 3 gallon plast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ucket, water drips through filters into second 3 gallon bucket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aucet. 1 qt, per hour with the 2 filters included, a third filter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 added to increase rate 50%.  Each filter good for 13,000 gall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mounting hardware for the filters is available for $10 to allow you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make your own filter of what ever size is needed.  Each mounting k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quires a ½” hole in the bottom of the raw water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atadyn Siphon Filter  ($92, 2 lb.) Similar design to PF filter element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ut a siphon hose replaces the pump, filters 1-2 quarts per hour (allo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 hour for the filter to "prime" itself via capillary action), b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ultiple filters can be used in the same container.  Collection vess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ust be lower than raw water container.  Good for 13,000 gall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SR Miniworks ($59/$30, 14 oz) MSR's smaller filter, using a 0.3 micr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eramic element.  Pump is well designed, and easy to use.  Main drawba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that the clean water discharge is from the bottom of the filter,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 hose is provided.  While the bottom is threaded for a Nalgene bottl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t is a pain in the butt to fill a canteen or 2 liter bottle.  Claim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filter 100 gallons, Backpacker Magazine feels this may be one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ew filters without a grossly inflated rat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SR Waterworks ($140/$30/$30, 17 oz) MSR's first filter with a 0.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n ceramic and membrane stage and a carbon stage.  Other wi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milar to the Miniwork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R Pioneer ($30/$4, 8 oz), newly introduced low-end microfilter.  0.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n, 1 lpm filter rate, 12 gallon capacit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R Hiker ($50/$20, 12 oz)  PUR's microfilter only design, filters to .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n.  Well liked, as are the other PUR filters. Very compact. 20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allon capacit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R Scout ($70/$35/$15, 12 oz) Combines a iodine resin stage, a 1.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n filter, and a activated charcoal filter. 200 gallon capacit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R Explorer ($130/$45, 22 oz)  PUR's top of the line model. Bulky, b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ell made, with a high output (1.4  lpm, faster than any of the h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ld models listed and one of the easiest to pump)  Has a 1.0 micr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 plus a iodine resin stage, 300 gallon capacit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weetwater Walkabout($35/$13, 8.5 oz.) Sweetwater's low end filter, 0.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n, .7 lpm, 100 gal capacit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weetwater Guardian ($60/$20, 11 oz) Uses a glass fiber and carb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, filters to .2 micron, claimed to last for 200 gallons.  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 resin stage can be added that will kill viruses, and will la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90 gallons.  Pump is well designed, but it takes a few seconds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ll a captive pin to fold for storage. Available in white or O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imberline Eagle ($20/$13, 8 oz) At 1 micron, this filter only do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tozoa, but is much easier to pump, lighter, and cheaper.  Filter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ttached to pump, and must rest (but doesn't have to be submerged)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to be purified.  Looks flimsy, but seems to hold up.  Claim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st for 100 gall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t is also possible to build your own microfilter using diatomaceou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arth, sold for swimming pool filters (DE).  Usually pressure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quired to achieve a reasonable flow rate.  A DE filter will remo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urbidity as well as pathogens larger than 1 micr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</w:t>
      </w:r>
      <w:r>
        <w:rPr>
          <w:rFonts w:eastAsia="Courier New" w:cs="Courier New" w:ascii="Courier New" w:hAnsi="Courier New"/>
          <w:lang w:val="en-CA"/>
        </w:rPr>
        <w:t>Slow Sand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low sand filters pass water slowly through a bed of sand.  Pathoge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turbidity are removed by natural die-off, biological action,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ing.  Typically the filter will consist of 24 inches of sand, th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gravel layer in which the drain pipe is embedded.  The gravel doesn'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uch the walls of the filter so that water  can't run quickly dow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ll of the filter and into the gravel. Building the walls with a rou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rface also helps.  A typical loading rate for the filter is 0.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ers/hour day (the same as .2 m^3/m^2 of surface area).  The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 be cleaned several times before the sand has to be replac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low sand filter construction information:  Slow sand filters shoul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ly be used for continuous water treatment.  If a continuous supply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aw water can't be insured (say using a holding tank), then anot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should be chosen.  It is also important for the water to have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w turbidity (suspended solids) as possible.  Turbidity can be reduc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y changing the method of collection (for example, building 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filtration gallery, rather than taking water directly from a creek)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lowing time for the material to settle out (using a raw water tank)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filtering or flocculation (adding a chemical such as alum to ca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uspended material to floc together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SF filter itself is a large box, at least 1.5 meters high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lls should be as rough as possible to reduce the tendency for water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un down the walls of the filter, bypassing the sand. The bottom lay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the filter is a gravel bed in which a slotted pipe is placed to dra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f the filtered water.  The slots or the gravel should be no clos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an 20 cm to the walls. again to prevent the water from bypassing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and for a SSF needs to be clean and uniform, and of the correc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ze.  The sand can be cleaned in clean running water , even if it is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creek.  The ideal specs on sand are effective size (sieve size throu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ich 10% of the sand passes) between 0.15 and 0.35 mm, uniformit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efficient (ratio of sieve sizes through which 60% pass and throu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ich 10% pass) of less than 3, Maximum size of 3 mm, and minimum siz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0.1 m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and is added to a SSF to a minimum depth of 0.6 meters.  Addition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ckness will allow more cleanings before the sand must be replac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0.3 to 0.5 meters of extra sand will allow the filter to work for 3-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years.  An improved design uses a geotextile layer on top of the san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duce the frequency of cleaning.  The outlet of a SSF must be abov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nd level, and below the water level.  The water must be maintained 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constant level to insure an even flow rate throughout the filter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ow rate can be increased by lowering the outlet pipe, or increas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water level.  One common idea for maintaining the water level is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 a elevated raw water tank or pump, and a ball valve from a toil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ile the SSF will begin to work at once, optimum treatment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thogens will take a week or more.  During this time the water shoul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 chlorinated if at all possible (iodine can be substituted).  Af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filter has stabilized, the water should be safe to drink, b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ating of the output is still a good idea, particularly to prev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contamina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the flow rate slows down the filter will have to be cleaned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aining and removing the top few inches of sand.  If a geotexti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 is used, only the top ½” may have to be removed.  As the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refilled, it will take a few days for the biological processes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establish themselv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</w:t>
      </w:r>
      <w:r>
        <w:rPr>
          <w:rFonts w:eastAsia="Courier New" w:cs="Courier New" w:ascii="Courier New" w:hAnsi="Courier New"/>
          <w:lang w:val="en-CA"/>
        </w:rPr>
        <w:t>Activated Charcoal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tivated charcoal filters water through adsorption, chemicals and som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vy metals are attracted to the surface of the charcoal, and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ttached to it.  Charcoal filters will filter some pathogens though the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ll quickly use up the filter adsorptive ability, and can ev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ribute to contamination as the charcoal provides an excell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reeding ground for bacteria and algae.  Some charcoal filters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vailable impregnated with silver to prevent this, though curr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search concludes that the bacteria growing on the filter are harmles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ven if the water wasn't disinfected before contacting the filter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ly filter I know of that uses only activated charcoal, and doesn'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quired pressurized water is the Water Washer ($59).  Available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urvival Cen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tivated charcoal can be used in conjunction with chemical treatm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chemical (iodine or chlorine) will kill the pathogens, whil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rbon filter will remove the treatment chemicals.  In this case, as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 reaches its capacity, a distinctive chlorine or iodine taste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 not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tivated charcoal can be made at home, though the product will b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arying quality compared to commercial products.  Either purchased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memade charcoal can be recycled by burning off the molecules adsorb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y the carbon (The won't work with heavy metals of course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more activated charcoal in a filter, the longer it will last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d of carbon must be deep enough for adequate contact with the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duction designs use granulated activated charcoal (effective size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0.6 to 0.9 mm for maximum flow rate.  Home or field models can als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compressed carbon block or powered activated charcoal (effective siz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0.01) to increase contact area.  Powered charcoal can also be mixed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and filtered out later.  As far as life of the filter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cerned, carbon block filters will last the longest for a given siz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mply due to their greater mass of carbon.  A source of pressure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ually needed with carbon block filters to achieve a reasonable flo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a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</w:t>
      </w:r>
      <w:r>
        <w:rPr>
          <w:rFonts w:eastAsia="Courier New" w:cs="Courier New" w:ascii="Courier New" w:hAnsi="Courier New"/>
          <w:lang w:val="en-CA"/>
        </w:rPr>
        <w:t>Sol-Air Water Treatm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f sufficient dissolved oxygen is available, sunlight will caus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mporary formation of reactive forms of oxygen such as hydrog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roxide and oxygen free radicals.  This form of water treatment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lled solar photooxidative disinfection or sol-air water treatm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-Air water treatment has been shown to dramatically reduce the lev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fecal coliform bacteria.  There is some evidence that other bacteri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viruses may be affected also.  While not as reliable as ot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s, it does offer a low-tech solution in emergencies.  Sol-Ai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eatment requires bright sunlight, and has been shown to be effect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en ever the sun causes a distinct shadow to be cast. Exposure to 4.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urs of bright sunlight has been shown to cause a thousand fol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duction in fecal coliforms in lab tes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order for Sol-Air to be effective, oxygen must be pres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eriments have shown that shaking a bottle filled 3/4 with air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store oxygen levels to near saturation.  As the treatment continue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me of the oxygen will come out of solution, while other oxygen will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sumed by the killed pathogens, so the shaking should be repe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very few hours.  Data shows that maximum activity occurs when the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mperature is above 50deg C (122deg F), so this method may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nsuitable in colder climates unless special solar collectors are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ither glass or plastic bottles may be used.  Plastic bottles will allo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rt wave ultraviolet radiation to pass, increasing the rat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bial inactivation, but may yellow with age, reducing ligh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ansmission, and may leach plasticizers into the water at the elev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mperatures that will occur.  The leaching of plasticizers can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duced by using bottles of PET  (polyethlyene terephtalate) rather th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VC.  Glass bottles on the other hand are more durable.  Research h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d bottles with 2 liters of capacity, but if the water is fre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urbidity, larger containers can be used. Plastic bags, or some sort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at glass container represent the ideal container as this maximizes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ar energy received per ounce of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ttles should be filed 3/4 full in the early morning with water as fre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turbidity as possible.  After capping the bottles should be shak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igorously for a few minutes then placed upright in the sun, where the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ll be not be shaded later in the day.  The shaking should be repe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t least three times during the day.  At the end of the day the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uld be reasonably freed of bacteria, though it is most practical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et the water cool for consumption the following day. Each day a ne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atch should be treated due to the lack of a residual disinfect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fter consumption of the water the bottle should be air dried to prev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gae growth with continual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</w:t>
      </w:r>
      <w:r>
        <w:rPr>
          <w:rFonts w:eastAsia="Courier New" w:cs="Courier New" w:ascii="Courier New" w:hAnsi="Courier New"/>
          <w:lang w:val="en-CA"/>
        </w:rPr>
        <w:t>Improvised Mechanical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f the materials aren’t available to build a slow sand filter, or som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ther means of water treatment is preferred, it may still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dvantageous to mechanically filter the water before treating it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emicals or passing through a microfilter.  Generally the idea is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low the water to flow as slowly as possible through a bed of sand. 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municipal water treatment plant this is called a rapid sand fil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particular design below is included, because the designer,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search engineer at Oak Ridge National Laboratories, found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rticularly effective at removing fallout from water. The filter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o little or nothing to remove pathogens, though removing suspend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ids allow others water treatment methods to work more effective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edient water filter, from Nuclear War Survival Skills, Cress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earny, ORN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) Perforate the bottom of a 5 gallon bucket, or similar container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dozen nail holes even spread over a 4" diameter circle in the cen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the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) Place a 1.5" layer of small stones or pebbles in the bottom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.  If pebbles aren’t available, marbles, clean bottle caps, twis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at hangers or clean twigs can be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) Cover the pebbles with one thickness of terrycloth towel, burl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ckcloth, or other porous cloth. Curl the cloth in a roughly circul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ape about three inches larger then the diameter of th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) Take soil containing some clay (pure clay isn't porous enough, p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nd is too porous) from at least 4” below the surface of the grou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nearly all fallout particles remain near the surface except af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position on sand or gravel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) Pulverize the soil, then gently press it in layers over the clo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at covers the pebbles, so that the cloth is held snugly agains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lls of the can.   The soil should be 6-7" th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) Completely cover the surface of the soil layer with one thickness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abric as porous as a bath towel.  This is to keep the soil from be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roded as water is being poured into the filter.  A dozen small ston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ced on the cloth near it's edges will secure it adequate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) Support the filter on rocks or sticks placed across the top of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er that is larger then the filter can (such as a dishpan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contaminated water should be poured into the filter can, preferab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fter allowing it to settle as described below.  The filtered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uld be disinfected by some metho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f the 6 or 7 inches of filtering soil is a sandy clay loam, the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ll initially deliver about 6 quarts/hour.  If the filter is any fas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an this then the fabric layer needs to be removed and the so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pressed more.  The filtering rate will drop over time as the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gins to clog up.  When this happens the top 1/2" of soil can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moved to increase the filtering rate.  After 50 or so quarts,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 will need to be rebuilt with fresh soi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with any filter, optimum performance will be achieved if sediment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water will be allowed to settle out before passing the water throu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f the water is contaminated with fallout, clay can be added to help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allout particles to settle out.  The procedure is as follow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l a bucket or other deep container 3/4 full with contaminated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g pulverized clay or clayey soil from a depth of four or more inch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low ground surface and stir it into the water. Use about 1 inch of dr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lay or clayey soil for every 4" depth of water.  Stir until practical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l of the clay particles are suspended in the water.  Let the cla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ettle for at least 6 hours.  This will carry the fallout particles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bottom and cover them.  Carefully dip out or siphon the clear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disinfect 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</w:t>
      </w:r>
      <w:r>
        <w:rPr>
          <w:rFonts w:eastAsia="Courier New" w:cs="Courier New" w:ascii="Courier New" w:hAnsi="Courier New"/>
          <w:lang w:val="en-CA"/>
        </w:rPr>
        <w:t>Chemical Treatm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 is familiar to most Americans as it is used to treat virtual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l municipal water systems in the United States.  For a long tim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, in the form of Halazone tablets, was used to purify sma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atches of water for campers and military troops.  Later questi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merged about the effectiveness of Halazone, and in 1989, Abbot lab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lled it off the market.  If Halazone tablets are encountered outs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US, the nominal shelf life is 6 months, and the dosage is 2 tabs 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iter.  Until recently, there was no chlorine product designed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lderness/survival use available in the U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 has a number of problems when used for field treatment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.  When chlorine reacts with organic material, it attaches itsel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nitrogen containing compounds (ammonium ions and amino acids)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eaving less free chlorine to continue disinfection.  Carcinogen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ihalomethanes are also produced, though this is only a problem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ng-term exposure.  Trihalomethanes can also be filtered out with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arcoal filter, though it is more efficient to use the same filter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move organics before the water is chlorinated.  Unless free chlor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measured, disinfection can not be guaranteed with moderate doses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.  One solution is  superchlorination, the addition of far m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  than is needed.  This must again be filtered through activ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arcoal to remove the large amounts of chlorine, or hydrogen perox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 be added to drive the chlorine off.  Either way there is no residu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 left to prevent recontamination.  This isn't a problem i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is to be used at on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 is sensitive to both the pH and temperature of the tre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.  Temperature slows the reaction for any chemical treatment, b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 treatment is particularly susceptible to variations in the p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at lower pHs, hypochlorous acid is formed, while at higher pHs,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ll tend to dissociate into hydrogen and chlorite ions, which are les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ffective as a disinfectant.  As a result, chlorine effectiveness drop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f when the pH is greater than 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, like iodine, will not kill Cryptosporidia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s of chlorine treatment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each:  Ordinary household bleach (such as Clorox) in the US contai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25% sodium hypochlorite (NaOCL) and can be used to purify water if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s no other active ingredients, scents, or colorings.  Bleach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ar from an ideal source due to its bulkiness (only 5% act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gredient), and the instability over time of the chlorine content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each.  Chlorine loss is farther increased by agitation or exposure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ir.  One source claims chlorine loss from a 5% solution at 10% over 6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nths if stored at 70deg F.  Nevertheless, this may be the on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emical means available to purify water, and it is far better th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hing. Normal dosage is 8 drops (0.4 ml) per gallon. Allow the tre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to sit for 30 min., and if there isn't a slight chlorine smell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treat. Note: USP standard medicine droppers are designed to dispen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0.045-0.055 ml  per drop.  Use of other solvents or some chemicals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ange this.  The dropper can be calibrated against a graduated cylind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greater accurac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me small treatment plants in Africa produce their own sodiu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ypochlorite on site from the electrolysis of brine.  Power dema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ange from 1.7 to 4 kWh per lb. of NaOCL. 2 to 3.5 lbs. of salt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eeded for each pound of NaOCL.  These units are fairly simple and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de in both the US and the UK.  Another system, designed for China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ere the suitable raw materials were mined or manufactured locally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d a reaction between salt, manganese dioxide, and sulfuric aci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duce chlorine gas.  The gas was then allowed to react with slak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ime to produce a bleaching powder that could then be used to tre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.  A heat source is required to speed the reaction u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quaCure:  Designed for the South African military, these table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 chlorine and alum.  The alum causes the suspended solids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occulate and the chlorine adds 8 PPM chlorine.  This is a great way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eat turbid water, though it will leave a lot of chlorine in cle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(The one tablet/liter could be halved for clear water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US distributor for Aqua Cure i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Safesport Manufactu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ab/>
        <w:t>Box 1181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ab/>
        <w:t>Denver, CO  8021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ab/>
        <w:t>1 800 433 6506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eaching Powder (Chlorinated Lime):  Can also be purchased and used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purification means if nothing else is available.  Bleaching powder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3-37% chlorine when produced, but losses its chlorine rapidly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rticularly when exposed to air, light or moistu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lcium Hypochlorite:  Also known as High Test Hypochlorite.  Suppli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crystal form, it is nearly 70% available chlorine.  One product,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nitizer (formally the Sierra Water Purifier) uses these crystals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perchlorinate the water to insure pathogens were killed off, th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ydrogen peroxide is added to drive off the residual chlorine.  This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most effective method of field chlorine treatment.  The US militar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most aid agencies also use HTH to treat their water, though a te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it, rather than superchlorination, is used to insure enough chlorine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dded.  This is preferable for large-scale systems as the residu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 will prevent recontamina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ually bulk water treatment plants first dilute to HTH to make a 1%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rking solution at the rate of 14g HTH per liter of water.  Whi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sting to determine exact chlorine needs are preferable, the solu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 be used at the dose rate of 8 drops/gallon, or for larg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quantities, 1 part of 1% solution to 10,000 parts clear water.  Eit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these doses will result in 1 PPM chlorine and may need to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creased if the water wasn't already filtered by other mea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en test kits are available, the WHO standard is a residual chlor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evel of 0.2 to 0.5 mg/l after a 30 min. contact time.  The may requi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much as 5 mg/l of chlorine to be added to the raw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's use as a water purification method emerged after WW2, whe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 military was looking for a replacement for Halazone tablets. Iod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s found to be in many ways superior to chlorine for use in treat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mall batches of water.  Iodine is less sensitive to the pH and organ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ent of water, and is effective in lower doses.  Some individuals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lergic to iodine, and there is some question about long term us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.  The safety of long-term exposure to low levels of iodine w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ven when inmates of three Florida prisons were given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infected with 0.5 to 1.0 PPM iodine for 15 years.  No effects o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lth or thyroid function of previously healthy inmates was observ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101 infants born to prisoners drinking the water for 122- 270 day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ne showed detectable thyroid enlargement.  However 4 individuals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existing cases of hyperthyroidism became more symptomatic whi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suming the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evertheless experts are reluctant to recommend iodine for long ter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.  Average American iodine intake is estimated at 0.24 to 0.7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g/day, higher than the RDA of 0.4 mg/day. Due to a recent Nation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ademy of Science recommendation that iodine consumption be reduc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RDA, the EPA discourages the use of iodized salt in areas whe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 is used to treat drinking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 is normally used in doses of 8 PPM to treat clear water for a 1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nute contact time. The effectiveness of this dose has been shown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umerous studies.  Cloudy water needs twice as much iodine or twice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uch contact time.  In cold water (Below 41deg F or 5deg C) the dose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ime must also be doubled.  In any case doubling the treatment time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low the use of half as much iod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se doses are calculated to remove all pathogens (other th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ryptosporida) from the water.  Of these, giardia cysts are the harde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kill, and are what requires the high level of iodine. If the cys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re filtered out with a microfilter (any model will do since the cys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re 6 microns), only 0.5 PPM is needed to treat the resulting water 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treated with iodine can have any objectionable taste removed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eating the water with vitamin C (ascorbic acid), but it must be add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fter the water has stood for the correct treatment time.  Flavor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verages containing vitamin C will accomplish the same thing.  Sodiu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osulfate can also be used to combine with free iodine, and either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se chemicals will also help remove the taste of chlorine as wel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ually elemental iodine can't be tasted below 1 PPM, and below 2 PP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taste isn't objectionable.  Iodine ions have an even higher tas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reshold of 5 PPM.  Note that removing the iodine taste does not redu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dose of iodine ingested by the bod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urces of Iodin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incture of Iodine:  USP tincture of iodine contains 2% iodine and 2.4%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dium iodide dissolved in 50% ethyl alcohol.  For water purifica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, the sodium iodide has no purification effect, but contributes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total iodine dose.  Thus it is not a preferred source of iodine, b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 be used if other sources are not available.  0.4 cc's (or 8 drop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USP tincture (2% iodine) added to a liter of water will give the 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g/l (same as 8 PPM).  If the iodine tincture isn't compounded to US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pecs,  then you will have to calculate an equal dose based o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 concentra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ugol's solution:  Contains 5% iodine and 10% potassium iodide. 0.15 c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3 drops) can be added per liter of water, but 3 times more iodine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sumed compared to sources without iodid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tadyne (povidone iodine)  Some have recommended 8 drops of 10%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vidone iodine per liter of water as a water treatment method, claim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at at low concentrations povidone iodine can be regarded as a solu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iodine.  One study  indicated that at 1:10,000 dilution (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ops/liter), there was 2 PPM iodine, while another study resulted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flicting results.  However, at 8 drops/liter, there is little doub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at there is an antimicrobial effect.  The manufacturer hasn't sp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money on testing this product against EPA standard tests, but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ther countries it has been sold for use in field water treatm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ahn-Vassher solution.  By adding a sufficient amount of iodine cryst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a small bottle, an almost unlimited supply of saturated iod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ution can be  produced.  As long as crystals remain in the bottl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olution is saturated.  Concentration of the iodine is dependent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mperature, either condition at ambient temperature can be assumed,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mercial models such as Polar Pure incorporate a liquid cryst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rmometer to determine do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e criticism of this method is the chance of decanting iodine cryst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to the water being treated.  This isn't that much of a problem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 is very weakly toxic, but the Polar Pure incorporates a coll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to the neck of the bottle to help prevent this.  Another disadvanta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this method is that the saturated iodine solution must be kept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lass bottles, and is subject to freezing, but this is hardly 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surmountable problem.  Freezing, of course, doesn't affec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rystal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is the method I use, but I do use the commercial Polar Pure bottl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refill it as necessary with USP crystals.  During a crisis,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tended camping trips I would microfilter the water first, so a mu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wer dose of iodine is need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the Polar Pure bottle, dosage information is provided.  Otherwise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 oz bottle can be used to carry the solution.  The bottle is fill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water after use.  At the next use, 1/2 of the supernate (15 cc)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ured off into a liter of water.  At 68deg F, this will yield  a do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9 mg/l.  To use this method with a microfilter to get a 0.5 PP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centration, either large batches of water need to be treated (1/2 oz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4.5 gallons would be 0.5 PPM), or a TB syringe or medicine drop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 be used to measure doses.  A USP medicine dropper should give 2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ops per m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 can also be dissolved in alcohol to make a solution of know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centration.  I am not aware of any commercial products, but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harmacy could compound one for you, or you could do it your self.  O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ggested formula is 8g iodine/100 cc ethyl alcohol which yields enou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ution to disinfect 250 gallons of water.  At the rate of 0.1 cc (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ops)/liter to give a concentration of 8 mg/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traglycine hydroperiodide  (e.g. Potable Aqua)  This is the form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 used by the US military for field treatment of water in cante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zed batches.  Usual dose in one tablet per quart of water to give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centration of 8 mg/l.  Two tablets are used in cloudy or cold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r contact time is doubled.  The major downside of this product is th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product will loose its iodine rapidly when exposed to the ai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cording to the manufacturer, they have a near indefinite life wh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ealed in the original bottle, but probably should be discarded within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ew months of opening.  The tablets will change color from gun met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ay to brown as they lose the iodine, and you should see a brown ti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the water after treat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 Resin Filter:  Some commercial microfilters incorporate an iod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sin stage to kill viruses and bacteria, with out putting as mu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 in the water as if it had been added to the raw water.  A fe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ducts rely exclusively on an iodine resin stage.  Downside of the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s are their fragile nature, dependency of effectiveness on flo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ate and the inability to identify when they need to be discarded.  I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you are going to use one where the water is known to be contamin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viruses, then one of the better known brands such as the PUR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weetwater Viraguard is recommended.  More than one pass through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 may be necessary in cold weath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sins do have the advantage of producing less iodine in the water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ame antimicrobial effect as for the most part, they only relea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odine when contacted by a microbe. The downside is that physic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ct between the microbe and the resin is need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lver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lver has been suggested by some for water treatment and may still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vailable outside the US.  Its use is currently out of favor due 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PA's establishment of a 50 ppb  MCL (Maximum Contaminate Level) lim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 silver in drinking water.  This limit is set to avoid argyrosis,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smetic blue/gray staining of the skin, eyes, and mucous membranes. 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disease requires a net accumulation of 1 g of silver in the body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e expert calculated that you could drink water treated at 50 ppb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7 years before accumulating 1 g.  Silver has only be proven to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ffective against bacteria and protozoan cysts, though it is qui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ikely also effective against virus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lver can be used in the form of a silver salt, commonly silv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ate, a colloidal suspension, or a bed of metallic silv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ectrolysis can also be used to add metallic silver to a solu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me evidence has suggested that silver deposited on carbon blo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s can kill pathogens without adding as much silver to the water 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atadyn markets a silver based water treatment product called Micropu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manufacturer recommends a 2 hr contact time at a dose of 1 tab 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iter and states the product is “For the disinfection and storag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lear water.  Reliably kills bacterial agents of enteric diseases, b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 worm eggs, amoeba, or viruses.  Neutral to taste...insure protec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gainst reinfection for 1-6 months.”;  The following forms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vailabl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pur Tablets</w:t>
        <w:tab/>
        <w:t>MT1 1 tablets/qt</w:t>
        <w:tab/>
        <w:t>25 g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MT2 1 tablet/5qts   62.5 g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pur Fluid</w:t>
        <w:tab/>
        <w:t>MF 75 10 drops/gal</w:t>
        <w:tab/>
        <w:t xml:space="preserve">  75 g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</w:t>
      </w:r>
      <w:r>
        <w:rPr>
          <w:rFonts w:eastAsia="Courier New" w:cs="Courier New" w:ascii="Courier New" w:hAnsi="Courier New"/>
          <w:lang w:val="en-CA"/>
        </w:rPr>
        <w:t>MF250 "          "   250 g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pur Crystal</w:t>
        <w:tab/>
        <w:t>MC250</w:t>
        <w:tab/>
        <w:t>1 packet/gal</w:t>
        <w:tab/>
        <w:tab/>
        <w:t xml:space="preserve">    250 g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</w:t>
      </w:r>
      <w:r>
        <w:rPr>
          <w:rFonts w:eastAsia="Courier New" w:cs="Courier New" w:ascii="Courier New" w:hAnsi="Courier New"/>
          <w:lang w:val="en-CA"/>
        </w:rPr>
        <w:t>MC 2500     1 spoon/25 gal         2500 g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</w:t>
      </w:r>
      <w:r>
        <w:rPr>
          <w:rFonts w:eastAsia="Courier New" w:cs="Courier New" w:ascii="Courier New" w:hAnsi="Courier New"/>
          <w:lang w:val="en-CA"/>
        </w:rPr>
        <w:t>MC12500     1 spoon/250 gal       12500 g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Permanganat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Permanganate is no longer commonly used in the developed worl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kill pathogens.  It is much weaker than the alternatives, m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ensive, and leaves a objectionable pink or brown color.  If it mu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 used, 1 gram per liter would probably be sufficient against bacteri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viruses (no data is available on it effectiveness against protozo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yst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ydrogen Peroxid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ydrogen Peroxide can be used to purify water if nothing else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vailable.  Studies have shown of 99 percent inactivation of polioviru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6 hr with 0.3 percent hydrogen peroxide and a 99% inactivation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hinovirus with a 1.5% solution in 24 minutes.  Hydrogen Peroxide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re effective against bacteria, though Fe+2 or Cu+2 needs to be pres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a catalyst to get a reasonable concentration-time produc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agulation/Flocculation agent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ile flocculation doesn't kill pathogens, it will reduce their leve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ong with removing particles that could shield the pathogens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emical or thermal destruction, and organic matter that could tie u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ne added for purification.  60-98% of coliform bacteria, 65-99%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iruses, and 60-90% of giardia will be removed from the water, a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organic matter and heavy metal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me of the advantages of coagulation/flocculation can be obtained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lowing the particles to settle out of the water with tim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sedimentation), but it will take a while for them to do so.  Add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agulation chemicals such as alum will increase the rate at which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spended particles settle out by combining many smaller particles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rger floc which will settle out faster. The usual dose for alum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-30 mg/liter of water.  This dose must be rapidly mixed with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, then the water must be agitated for 5 minutes to encourag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rticles to form flocs.  After this at least 30 minutes of sett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ime is need for the flocs to fall to the bottom, and them the cle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above the flocs may be poured off.  Most of the flocculation ag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removed with the floc, nevertheless some question the safety 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ing alum due to the toxicity of the aluminum in it. There is little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 scientific evidence to back this up.  Virtually all municipal plan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the US dose the water with alu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bulk water treatment, the alum dose can be varied until the idea do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found.  The needed dose varies with the pH of the water and the siz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the particles.  Increase turbidity makes the flocs easier to produ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 harder, due to the increased number of collisions between particl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</w:t>
      </w:r>
      <w:r>
        <w:rPr>
          <w:rFonts w:eastAsia="Courier New" w:cs="Courier New" w:ascii="Courier New" w:hAnsi="Courier New"/>
          <w:lang w:val="en-CA"/>
        </w:rPr>
        <w:t>Treatments requiring electricity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zon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zone is used extensively in Europe to purify water.  Ozone, a molecu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posed of 3 atoms of oxygen rather than two, is formed by exposing ai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r oxygen to a high voltage electric arc. Ozone is much more effect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a disinfectant than chlorine, but no residual levels of disinfecta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ist after ozone turns back into O2. (one source quotes a half lif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ly 120 minutes in distilled water at 20deg C).  Ozone is expect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ee increased use in the US as a way to avoid the production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ihalomethanes.  While ozone does break down organic molecule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metimes this can be a disadvantage as ozone treatment can produ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igher levels of smaller molecules that provide an energy source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croorganisms.  If no residual disinfectant is present (as would happ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f ozone were used as the only treatment method), these microorganism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ll cause the water quality to deteriorate in stora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zone also changes the surface charges of dissolved organics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lloidially suspended particles.  This causes microflocculation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solved organics and coagulation of the colloidal particl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V ligh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ltraviolet light has been known to kill pathogens for a long time. 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w pressure mercury bulb emits between 30 to 90 % of its energy at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ve length of 253.7 nm, right in the middle of the UV band.  If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exposed to enough light, pathogens will be killed.  The problem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at some pathogens are hundreds of times less sensitive to UV ligh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an others.  The least sensitive pathogens to UV are protozoan cyst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everal studies show that Giardia will not be destroyed by man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mercial UV treatment units.  Fortunately these are the easie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thogens to filter out with a mechanical fil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efficacy of UV treatment is very dependent on the turbidity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.  The more opaque the water is, the less light that will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ansmitted through it.  The treatment units must be run at the design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ow rate to insure sufficient exposure, as well as insure turbul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ow rather than plug flow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other problem with UV treatment is that the damage done 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thogens with UV light can be reversed if the water is expos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isible light (specifically 330-500 nm) through a process known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hotoreactiva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V treatment, like ozone or mechanical filtering leaves no residu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ponent in the water to insure its continued disinfection.  An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rchased UV filter should be checked to insure it at least compli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 the 1966 HEW standard of 16 mW.s/cm^2 with a maximum water dep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7.5 cm. ANSI/NSF require 38 mWs/cm^2 for primary water treatm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ystems.  This level was chosen to give better than 3 log (99.9%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activation of Bacillus subtillis.  This level is of little use again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iardia, and of no use against Crypto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US EPA explored UV light for small scale water treatment plants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und it compared unfavorably with chlorine due to 1) higher costs, 2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wer reliability, and 3) lack of a residual disinfecta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Questionable or Dangerous methods of water treatm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) Aerobic 07:  Also sold as Aerobic Oxygen.  The company refuses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lease the disinfectant.  It maybe chlorine dioxide, a well known, i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mewhat unstable, disinfectant.  The company has shown compan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ponsored tests showing effectiveness against viruses and bacteria (b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 against Giardia).  No independent testing has been performed, n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s anybody provided concentration-time data for the produc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) Survival Straw:  This product claims to destroy and elimin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mpurities including bacteria, protozoa. fungi, chemicals and heav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s using a matrix of metal alloy.  The manufacturer claims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duct’s media meets EPA and FDA specs, which is no indication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's effectiveness.  The filter violates a number of laws of physic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nce it claims that it destroys heavy metals and pathogens witho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ing the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